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3345" cy="800735"/>
            <wp:effectExtent l="0" t="0" r="0" b="0"/>
            <wp:docPr id="1" name="logo_anim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nima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Centro de Pesquisa e Pós-Graduação do</w:t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Centro Universitário das Faculdades Metropolitanas Unidas</w:t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Curso de Pós Graduação em Direito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Trabalho de Pesquisa para apresentação de Seminário</w:t>
      </w:r>
    </w:p>
    <w:p>
      <w:pPr>
        <w:pStyle w:val="Normal"/>
        <w:spacing w:lineRule="auto" w:line="360"/>
        <w:ind w:left="54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 Direitos dos Acionistas e da Governança Corporativa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Direito Empresarial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Professor Doutor Ézio Baptista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Valdenice de Souza Fernandes </w:t>
      </w:r>
    </w:p>
    <w:p>
      <w:pPr>
        <w:pStyle w:val="Normal"/>
        <w:spacing w:lineRule="auto" w:line="360"/>
        <w:ind w:left="540" w:hanging="0"/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Marc Stalder</w:t>
      </w:r>
    </w:p>
    <w:p>
      <w:pPr>
        <w:pStyle w:val="Normal"/>
        <w:spacing w:lineRule="auto" w:line="360"/>
        <w:ind w:left="540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São Paulo, out. 2005</w:t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Trabalho de Pesquisa</w:t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Direito Empresarial</w:t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 Direitos dos Acionistas e da Governança Corporativa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rabalho de pesquisa elaborado pelo grupo de trabalho formado e apresentado ao Ilustre Professor Ézio Baptista do Centro Universitário das faculdades Metropolitanas Unidas – CPPG – Centro de pesquisa e Pós-graduação. Apresentação de seminário à turma sob a supervisão e orientação do docente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4"/>
          <w:szCs w:val="24"/>
        </w:rPr>
        <w:t>São Paulo, out. 2005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320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gradecemos à todos os nossos colegas de pós graduação. Vocês  proporcionam o ambiente amigável e descontraído fundamental ao bom desenvolvimento de nossas atividades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ÁRIO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S DIREITOS DOS ACIONISTAS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ntrodução</w:t>
        <w:tab/>
        <w:tab/>
        <w:tab/>
        <w:tab/>
        <w:tab/>
        <w:tab/>
        <w:tab/>
        <w:tab/>
        <w:t>pg. 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 Direitos Essenciais dos Acionistas</w:t>
        <w:tab/>
        <w:tab/>
        <w:tab/>
        <w:tab/>
        <w:t>pg. 02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ipação dos Lucros </w:t>
        <w:tab/>
        <w:tab/>
        <w:tab/>
        <w:tab/>
        <w:tab/>
        <w:t>pg. 03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rticipar do Acervo Social</w:t>
        <w:tab/>
        <w:tab/>
        <w:tab/>
        <w:tab/>
        <w:tab/>
        <w:t>pg. 04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iscalização</w:t>
        <w:tab/>
        <w:tab/>
        <w:tab/>
        <w:tab/>
        <w:tab/>
        <w:tab/>
        <w:tab/>
        <w:t>pg. 04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reito à informação</w:t>
        <w:tab/>
        <w:tab/>
        <w:tab/>
        <w:tab/>
        <w:tab/>
        <w:t>pg. 05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reito de Preferência</w:t>
        <w:tab/>
        <w:tab/>
        <w:tab/>
        <w:tab/>
        <w:tab/>
        <w:t>pg. 06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reito de Retirada</w:t>
        <w:tab/>
        <w:tab/>
        <w:tab/>
        <w:tab/>
        <w:tab/>
        <w:tab/>
        <w:t>pg. 0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I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GOVERNANÇA CORPORATI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Introdução</w:t>
        <w:tab/>
        <w:tab/>
        <w:tab/>
        <w:tab/>
        <w:tab/>
        <w:tab/>
        <w:tab/>
        <w:tab/>
        <w:tab/>
        <w:t>pg. 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 Governança Corporativa: origem, definições 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e principais mecanismos</w:t>
        <w:tab/>
        <w:tab/>
        <w:tab/>
        <w:tab/>
        <w:tab/>
        <w:tab/>
        <w:tab/>
        <w:t>pg. 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Estrutura de capital e valor da empresa</w:t>
        <w:tab/>
        <w:tab/>
        <w:tab/>
        <w:tab/>
        <w:tab/>
        <w:t>pg. 1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Estrutura de financiamento e valor da empresa</w:t>
        <w:tab/>
        <w:tab/>
        <w:tab/>
        <w:tab/>
        <w:t>pg. 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Principais iniciativas institucionais e governamentai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a fomento das boas práticas de governança corporativa no Brasil</w:t>
        <w:tab/>
        <w:t>pg. 1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Considerações finais</w:t>
        <w:tab/>
        <w:tab/>
        <w:tab/>
        <w:tab/>
        <w:tab/>
        <w:tab/>
        <w:tab/>
        <w:t>pg. 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Bibliografia</w:t>
        <w:tab/>
        <w:tab/>
        <w:tab/>
        <w:tab/>
        <w:tab/>
        <w:tab/>
        <w:tab/>
        <w:tab/>
        <w:tab/>
        <w:t>pg. 20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nexo I – Informações e dados institucionais do Instituto Brasileiro de Governança Corporativ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Anexo II – Princípios, Código de Ética e de Condutas e informações sobre a Governança Corporativa aplicada pela Companhia Brasileira de Distribuição – Grupo Pão de Açúcar</w:t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899" w:footer="708" w:bottom="1417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81"/>
        </w:tabs>
        <w:ind w:left="158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6"/>
        </w:tabs>
        <w:ind w:left="20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6"/>
        </w:tabs>
        <w:ind w:left="32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41"/>
        </w:tabs>
        <w:ind w:left="40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6"/>
        </w:tabs>
        <w:ind w:left="48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71"/>
        </w:tabs>
        <w:ind w:left="52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66"/>
        </w:tabs>
        <w:ind w:left="606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19:00Z</dcterms:created>
  <dc:creator>Koury Lopes Advogados</dc:creator>
  <dc:description/>
  <dc:language>en-US</dc:language>
  <cp:lastModifiedBy>Koury Lopes Advogados</cp:lastModifiedBy>
  <dcterms:modified xsi:type="dcterms:W3CDTF">2005-10-25T14:14:00Z</dcterms:modified>
  <cp:revision>5</cp:revision>
  <dc:subject/>
  <dc:title>SUMÁRIO</dc:title>
</cp:coreProperties>
</file>